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orksheet 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YHT Interpersonal Communication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Heading1"/>
        <w:rPr/>
      </w:pPr>
      <w:r>
        <w:rPr/>
        <w:t>Role-play</w:t>
      </w:r>
    </w:p>
    <w:p>
      <w:pPr>
        <w:pStyle w:val="Normal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21310</wp:posOffset>
                </wp:positionV>
                <wp:extent cx="5380990" cy="320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Person 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You have just run into on old friend that you haven’t seen for a long time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ou need to initiate the conversation and ask them lots of questions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ell them something about what you have been doing too!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 could ask them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o, what have you been up t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How is school go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o you still hang out with Jim and Joh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What are you doing on the weeke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52.7pt;mso-wrap-distance-left:9.05pt;mso-wrap-distance-right:9.05pt;mso-wrap-distance-top:0pt;mso-wrap-distance-bottom:0pt;margin-top:25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Person 1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You have just run into on old friend that you haven’t seen for a long time.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ou need to initiate the conversation and ask them lots of questions.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ell them something about what you have been doing too!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You could ask them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o, what have you been up t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How is school go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o you still hang out with Jim and Joh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What are you doing on the weeke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968115</wp:posOffset>
                </wp:positionV>
                <wp:extent cx="5380990" cy="320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Person 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Your job is to not respond or participate in the convers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You could try some of these thing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on’t look at the per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Keep your arms fold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nswer with 1 word answ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Wait a long time before you answer any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on’t sm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Walk away without saying goodby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52.7pt;mso-wrap-distance-left:9.05pt;mso-wrap-distance-right:9.05pt;mso-wrap-distance-top:0pt;mso-wrap-distance-bottom:0pt;margin-top:312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Person 2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Your job is to not respond or participate in the conversat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You could try some of these things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on’t look at the per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Keep your arms fold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nswer with 1 word answ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Wait a long time before you answer any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on’t sm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Walk away without saying goodb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7200" w:leader="none"/>
        <w:tab w:val="right" w:pos="8306" w:leader="none"/>
      </w:tabs>
      <w:rPr/>
    </w:pPr>
    <w:r>
      <w:rPr/>
      <w:t>Interpersonal Communication</w:t>
      <w:tab/>
      <w:t>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2:00Z</dcterms:created>
  <dc:creator>Lucie Tonkin</dc:creator>
  <dc:description/>
  <cp:keywords/>
  <dc:language>en-US</dc:language>
  <cp:lastModifiedBy>WalkerL</cp:lastModifiedBy>
  <dcterms:modified xsi:type="dcterms:W3CDTF">2011-03-11T00:45:00Z</dcterms:modified>
  <cp:revision>3</cp:revision>
  <dc:subject/>
  <dc:title>Worksheet 5</dc:title>
</cp:coreProperties>
</file>